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 16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31 lipca 2008r.</w:t>
      </w:r>
    </w:p>
    <w:p>
      <w:pPr>
        <w:pStyle w:val="TextBody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Zmiany do budżetu gminy na 2008 r. dotyczące przeniesienia wydatków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08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Gospodarka mieszkani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7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7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 dzieło – ogrodzenie boisk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y i odszkodowania wypłacane na rzecz osób prawnych i innych jednostek organizacyj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a sądow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6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a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4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4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aty na Państwowy Fundusz Rehabilitacji Osób Niepełnospraw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FRO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7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cja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mow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hotnicze straże pożar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6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6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enia pracowników niebędących członkami korpusu służby cywil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rs strażacki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bór podatków, opłat i niepodatkowych należności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6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6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sobowe niezaliczone do wynagrodz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kwiwalent za używanie własnego sprzęt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4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4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siłki i pomoc w naturze oraz składki na ubezpieczenia emerytalne i rentowe z ubezpieczenia społecz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rzez jednostki samorządu terytorialnego od innych jednostek samorządu terytori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4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4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zdrowot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, w tym programów i licencj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6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6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3960"/>
        <w:rPr/>
      </w:pPr>
      <w:r>
        <w:rPr/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Krzysztof Górniak</dc:creator>
  <dc:description/>
  <cp:keywords/>
  <dc:language>en-US</dc:language>
  <cp:lastModifiedBy>Krzysztof Górniak</cp:lastModifiedBy>
  <dcterms:modified xsi:type="dcterms:W3CDTF">2008-09-10T10:46:00Z</dcterms:modified>
  <cp:revision>1</cp:revision>
  <dc:subject/>
  <dc:title>Załącznik Nr 1</dc:title>
</cp:coreProperties>
</file>